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T203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ACCINE BIOTECHN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.</w:t>
      </w: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624"/>
        <w:gridCol w:w="7083"/>
        <w:gridCol w:w="1080"/>
        <w:gridCol w:w="900"/>
      </w:tblGrid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hat are viral vaccine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the importance of Salk and Sabin vaccin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Give an account on the hazards associated with immunizatio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>Enumerate on various types of adjuvants used in vaccine prepar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human papilloma vacc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at is injected in a vaccination with a DNA vaccine?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How does this vaccine stimulate an immune response and protect against the virus?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>
                <w:i/>
                <w:i/>
                <w:color w:val="000000"/>
                <w:shd w:fill="FFFFFF" w:val="clear"/>
              </w:rPr>
            </w:pPr>
            <w:r>
              <w:rPr>
                <w:color w:val="000000"/>
              </w:rPr>
              <w:t xml:space="preserve">Discuss its merits and demerits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>Elaborate the production of cancer vaccine using r DNA technology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lants are used for generating vaccine- Explain with suitable exampl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>How recombinant DNA technology is employed for the production of multivalent vaccine against Shigell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polyvalent vaccines with suitable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any three bacterial vaccin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548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  <w:shd w:fill="FFFFFF" w:val="clear"/>
              </w:rPr>
              <w:t>Explain how viral vaccines are genetically engineered to eliminate the emerging viruses with suitable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production of anthrax and rota virus vacc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5+5</w:t>
            </w:r>
          </w:p>
        </w:tc>
      </w:tr>
      <w:tr>
        <w:trPr>
          <w:trHeight w:val="23" w:hRule="atLeast"/>
        </w:trPr>
        <w:tc>
          <w:tcPr>
            <w:tcW w:w="101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n account on national immunization programm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peptide vacc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color w:val="000000"/>
              </w:rPr>
              <w:t>What are combination vaccine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nlist the properties of combination vaccines with appropriate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0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rite the potential advantages and disadvantages of combination vaccin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02" w:right="-90" w:hanging="28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59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4T03:58:00Z</dcterms:modified>
  <cp:revision>10</cp:revision>
  <dc:subject/>
  <dc:title/>
</cp:coreProperties>
</file>